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38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entro Polifunzionale “Villa Nestore”</w:t>
            </w:r>
          </w:p>
        </w:tc>
      </w:tr>
      <w:tr>
        <w:trPr/>
        <w:tc>
          <w:tcPr>
            <w:tcW w:w="9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rogramma attività mese di</w:t>
            </w:r>
            <w:r>
              <w:rPr>
                <w:b/>
              </w:rPr>
              <w:t xml:space="preserve"> APRILE 200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A con il D.J. Natale Salvat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 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TEATRALE con l’Associazione ‘TEATRANDO’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con i NESTORINI  D.J. Natale Salvat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 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DANZANTE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4 S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DA S…….BALL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4 L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ga a prendere un caffè da noi: lettura etc etc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7.00/18.00 Lezioni di BALLO DI GRUPP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 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1.3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con i NESTORINI  D.J. Natale Salvat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 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TEATRALE con l’Associazione ‘TEATRANDO’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 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con il maestro Vinicio Spar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 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DANZANTE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4 S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DA S…….BALL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 L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ga a prendere un caffè da no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7.00/18.00 Lezioni di BALLO DI GRUPP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 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 AMBULATORIO OCULIST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TA DANZANTE con S. Nat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4 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TEATRALE con l’Associazione ‘TEATRANDO’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 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ina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AN </w:t>
            </w:r>
            <w:r>
              <w:rPr>
                <w:caps/>
                <w:sz w:val="22"/>
                <w:szCs w:val="22"/>
              </w:rPr>
              <w:t xml:space="preserve">GALà </w:t>
            </w:r>
            <w:r>
              <w:rPr>
                <w:sz w:val="22"/>
                <w:szCs w:val="22"/>
              </w:rPr>
              <w:t>con il comitato</w:t>
            </w:r>
            <w:r>
              <w:rPr>
                <w:caps/>
                <w:sz w:val="22"/>
                <w:szCs w:val="22"/>
              </w:rPr>
              <w:t xml:space="preserve"> M. MUSELLA </w:t>
            </w:r>
            <w:r>
              <w:rPr>
                <w:sz w:val="22"/>
                <w:szCs w:val="22"/>
              </w:rPr>
              <w:t>con Enzo Cozzolino e Enzo Aur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4 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DANZANTE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/4 Sab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 DA S…….BALL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4 L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ga a prendere un caffè da no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7.00/18.00 Lezioni di BALLO DI GRUPP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4 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A e DANZA con il D.J. Natale Salvat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4 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rio TEATRALE con l’Associazione ‘TEATRANDO’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4 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BAR con il maestro Enzo SAVARE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4 S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CHI DA TAVOL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4 L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ga a prendere un caffè da no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7.00/18.00 Lezioni di BALLO DI GRUPPO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4 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9.00/10.00 corso di GINNASTICA DOLC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 DANZANTE con S. Nat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4 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0.00/11.30 Mattinata in PISCIN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6.00/18.00 Laboratorio di INTRECCI e FILI – Laboratorio di CERAM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o TEATRALE con l’Associazione ‘TEATRANDO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N.B.: la Biblioteca del Centro è a disposizione degli ospiti tutti i giorn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attività del Centro Polifunzionale “Villa Nestore” sono rivolte a persone anziane, ultrasessantenni, residenti nel Comune di Napoli, e sono tese a offrir loro un luogo e delle stimolanti opportunità di aggregazione, socializzazione e ricreazione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servizio è gratuito e per l’iscrizione, compatibilmente con le disponibilità ricettive della struttura, è sufficiente essere in possesso dei requisiti su indicati e presentare un’autocertificazione. </w:t>
        <w:br/>
        <w:br/>
        <w:t>Per maggiori informazioni, è possibile rivolgersi al Centro Polifunzionale “Villa Nestore” - Via Emilio Scaglione 464</w:t>
      </w:r>
    </w:p>
    <w:p>
      <w:pPr>
        <w:pStyle w:val="Normal"/>
        <w:jc w:val="both"/>
        <w:rPr/>
      </w:pPr>
      <w:r>
        <w:rPr>
          <w:sz w:val="28"/>
          <w:szCs w:val="28"/>
        </w:rPr>
        <w:t>Telefono: 081 7408770 Fax: 081 740877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35:00Z</dcterms:created>
  <dc:creator>Luigi Trematerra</dc:creator>
  <dc:description/>
  <cp:keywords/>
  <dc:language>en-US</dc:language>
  <cp:lastModifiedBy>Luigi Trematerra</cp:lastModifiedBy>
  <cp:lastPrinted>2008-04-11T10:53:00Z</cp:lastPrinted>
  <dcterms:modified xsi:type="dcterms:W3CDTF">2008-04-11T11:33:00Z</dcterms:modified>
  <cp:revision>34</cp:revision>
  <dc:subject/>
  <dc:title>17/4 Gio</dc:title>
</cp:coreProperties>
</file>